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ssment of Children’s Story Book Projec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Please describe in detail the challenges you faced while making this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ease describe in detail what you learned while illustrating a children’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ys could this lesson have been set up to help you understand and create the book in an easier fash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as your biggest challenge or fear in creating the children’s boo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ease put down what grade you deserve for this projec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+, A, A-, B+, B, B-, C+, C, C-, D+, D, D-, F.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Now tell me wh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you had a partner illustrating with you, please put down what grade they deserve for their contribution to the proj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ell me w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lease rate the writer based on these categories: (1-10, 1 worst, 10 best)</w:t>
      </w:r>
    </w:p>
    <w:p>
      <w:pPr>
        <w:pStyle w:val="Normal"/>
        <w:numPr>
          <w:ilvl w:val="0"/>
          <w:numId w:val="1"/>
        </w:numPr>
        <w:rPr/>
      </w:pPr>
      <w:r>
        <w:rPr/>
        <w:t>willingness to communicate __________</w:t>
      </w:r>
    </w:p>
    <w:p>
      <w:pPr>
        <w:pStyle w:val="Normal"/>
        <w:numPr>
          <w:ilvl w:val="0"/>
          <w:numId w:val="1"/>
        </w:numPr>
        <w:rPr/>
      </w:pPr>
      <w:r>
        <w:rPr/>
        <w:t>answered questions thoroughly and in a timely manner ___________</w:t>
      </w:r>
    </w:p>
    <w:p>
      <w:pPr>
        <w:pStyle w:val="Normal"/>
        <w:numPr>
          <w:ilvl w:val="0"/>
          <w:numId w:val="1"/>
        </w:numPr>
        <w:rPr/>
      </w:pPr>
      <w:r>
        <w:rPr/>
        <w:t>provided contact info ___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lpful in this process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name of writer and which class, (Schwab or Hessee)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ould you want to do this again and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3:34:00Z</dcterms:created>
  <dc:creator>eoryan</dc:creator>
  <dc:description/>
  <cp:keywords/>
  <dc:language>en-US</dc:language>
  <cp:lastModifiedBy>eoryan</cp:lastModifiedBy>
  <dcterms:modified xsi:type="dcterms:W3CDTF">2010-11-05T00:05:00Z</dcterms:modified>
  <cp:revision>1</cp:revision>
  <dc:subject/>
  <dc:title>Assessment of Children’s Story Book Project</dc:title>
</cp:coreProperties>
</file>